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301625</wp:posOffset>
                </wp:positionV>
                <wp:extent cx="1943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iCs/>
                              </w:rPr>
                              <w:t>Зам. директора по УМ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________Н.В. Судденко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23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Cs/>
                        </w:rPr>
                      </w:pPr>
                      <w:r>
                        <w:rPr>
                          <w:rFonts w:eastAsia="Times New Roman"/>
                          <w:iCs/>
                        </w:rPr>
                        <w:t xml:space="preserve">     </w:t>
                      </w:r>
                      <w:r>
                        <w:rPr>
                          <w:iCs/>
                        </w:rPr>
                        <w:t>Зам. директора по УМР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________Н.В. Судденков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омплект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контрольно-измерительных материалов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проведения зачет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учебной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ествозна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 специальностям СПО </w:t>
      </w:r>
      <w:r>
        <w:rPr>
          <w:bCs/>
          <w:sz w:val="28"/>
          <w:szCs w:val="28"/>
        </w:rPr>
        <w:t>технического профил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201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 учебной дисциплины  Обществознание разработан на основе Федерального государственного образовательного стандарта по специальностям СПО технического профил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Разработчик: Медведева В.И., преподавател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ГБПОУ </w:t>
      </w:r>
      <w:r>
        <w:rPr>
          <w:bCs/>
          <w:sz w:val="28"/>
          <w:szCs w:val="28"/>
        </w:rPr>
        <w:t>СмолАП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905" w:leader="none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1. Паспорт комплекта контрольно-измерительных материалов </w:t>
        <w:tab/>
        <w:t xml:space="preserve">                           4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1.1. Область применения</w:t>
        <w:tab/>
        <w:t xml:space="preserve">                                                                                        4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1.2.Система контроля и оценки освоения программы  учебной дисциплины          5</w:t>
        <w:tab/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1.3.Организация контроля и оценки освоения программы учебной дисциплины   6</w:t>
        <w:tab/>
        <w:t xml:space="preserve">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2. Комплект контрольно-измерительных материалов для оценки освоенных умений и усвоенных знаний учебной дисциплины</w:t>
        <w:tab/>
        <w:t xml:space="preserve">                                               6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Практические и теоретические задания                                                                   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ритерии оценки                                                                                                        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Источники и литература.                                                                                            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риложение                                                                                                                9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Паспорт комплекта контрольно-</w:t>
      </w:r>
      <w:r>
        <w:rPr>
          <w:lang w:val="ru-RU"/>
        </w:rPr>
        <w:t>измерительных материалов</w:t>
      </w:r>
    </w:p>
    <w:p>
      <w:pPr>
        <w:pStyle w:val="Heading1"/>
        <w:numPr>
          <w:ilvl w:val="1"/>
          <w:numId w:val="5"/>
        </w:numPr>
        <w:rPr>
          <w:szCs w:val="28"/>
        </w:rPr>
      </w:pPr>
      <w:r>
        <w:rPr>
          <w:szCs w:val="28"/>
        </w:rPr>
        <w:t>Область примен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т контрольно-измерительных материалов предназначен для проверки результатов освоения учебной дисциплины Обществознание по специальностям СПО технического профил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контрольно-измерительных материалов позволяет оценивать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своенные умения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eastAsia="en-US"/>
              </w:rPr>
              <w:t>усво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казатели оценки результата</w:t>
            </w:r>
          </w:p>
        </w:tc>
      </w:tr>
      <w:tr>
        <w:trPr>
          <w:trHeight w:val="2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Освоенные 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характеризовать и пояснять на конкретных примерах изученные </w:t>
            </w:r>
            <w:r>
              <w:rPr>
                <w:sz w:val="28"/>
                <w:szCs w:val="28"/>
              </w:rPr>
              <w:t xml:space="preserve"> социальные объекты, выделяя их существенные признаки, закономерности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очно и правильно характеризует социальные и политические объекты и процессы, грамотно выделяет их существенные признаки, раскрывает связи.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давать оценку изученных объектов и процессов, действий субъектов социальной жизни, включая личность, группы, организации, с точки зрения социальных норм, экономической рациональности;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нота и обоснованность анализа и оценк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нота и правильность объяснений и суждений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ультативность поиска и обобщения информации, полнота и обоснованность анализ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Усво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основные обществоведческие  термины,  распознавать и правильно употреблять их в различных контекстах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очно и правильно характеризует  </w:t>
            </w:r>
            <w:r>
              <w:rPr>
                <w:rFonts w:eastAsia="Times New Roman"/>
                <w:sz w:val="28"/>
                <w:szCs w:val="28"/>
              </w:rPr>
              <w:t>основные термины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иосоциальную сущность человека, основные этапы и факторы социализации личности, место и роль человека в системе общественных отнош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ьность интерпретации  основных понятий и категори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мета</w:t>
            </w:r>
            <w:r>
              <w:rPr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енденции развития общества в целом как сложной динамичной системы, а также важнейших социальных институтов;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сть регулирования общественных отношений, сущность социальных норм, механизмы правового регул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Ясность и аргументированность объяснений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1"/>
          <w:numId w:val="10"/>
        </w:numPr>
        <w:spacing w:lineRule="auto" w:line="276" w:before="0" w:after="200"/>
        <w:jc w:val="both"/>
        <w:outlineLvl w:val="1"/>
        <w:rPr/>
      </w:pPr>
      <w:r>
        <w:rPr>
          <w:b/>
          <w:bCs/>
          <w:sz w:val="28"/>
          <w:szCs w:val="28"/>
        </w:rPr>
        <w:t xml:space="preserve">Система контроля и оценки освоения программы учебной дисциплины </w:t>
      </w:r>
      <w:r>
        <w:rPr>
          <w:b/>
          <w:bCs/>
          <w:iCs/>
          <w:sz w:val="28"/>
          <w:szCs w:val="28"/>
        </w:rPr>
        <w:t>«Обществознание»</w:t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ab/>
        <w:t xml:space="preserve">Предметом оценки учебной </w:t>
      </w:r>
      <w:r>
        <w:rPr>
          <w:rFonts w:eastAsia="Times New Roman"/>
          <w:bCs/>
          <w:iCs/>
          <w:sz w:val="28"/>
          <w:szCs w:val="28"/>
        </w:rPr>
        <w:t xml:space="preserve">дисциплины  </w:t>
      </w:r>
      <w:r>
        <w:rPr>
          <w:rFonts w:eastAsia="Times New Roman"/>
          <w:bCs/>
          <w:sz w:val="28"/>
          <w:szCs w:val="28"/>
        </w:rPr>
        <w:t xml:space="preserve">«Обществознание»  </w:t>
      </w:r>
      <w:r>
        <w:rPr>
          <w:rFonts w:eastAsia="Times New Roman"/>
          <w:bCs/>
          <w:iCs/>
          <w:sz w:val="28"/>
          <w:szCs w:val="28"/>
        </w:rPr>
        <w:t>являются освоенные умения и усвоенные знания обучающихся.</w:t>
      </w:r>
    </w:p>
    <w:p>
      <w:pPr>
        <w:pStyle w:val="Normal"/>
        <w:spacing w:lineRule="auto" w:line="276" w:before="0" w:after="20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Текущий контроль освоения программы учебной дисциплины </w:t>
      </w:r>
      <w:r>
        <w:rPr>
          <w:rFonts w:eastAsia="Times New Roman"/>
          <w:bCs/>
          <w:sz w:val="28"/>
          <w:szCs w:val="28"/>
        </w:rPr>
        <w:t xml:space="preserve">«Обществознание»  </w:t>
      </w:r>
      <w:r>
        <w:rPr>
          <w:rFonts w:eastAsia="Times New Roman"/>
          <w:iCs/>
          <w:sz w:val="28"/>
          <w:szCs w:val="28"/>
        </w:rPr>
        <w:t xml:space="preserve"> проводится в пределах учебного времени, отведенного на её изучение, с использованием элементов новых педагогических технологий, самостоятельных и  контрольных работ,  тестов, проведения  устного опроса.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«Смоленская академия профессионального образования».</w:t>
      </w:r>
    </w:p>
    <w:p>
      <w:pPr>
        <w:pStyle w:val="Normal"/>
        <w:spacing w:lineRule="auto" w:line="276" w:before="0" w:after="200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и рабочим учебным планом по специальности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</w:t>
      </w:r>
      <w:r>
        <w:rPr>
          <w:rFonts w:eastAsia="Times New Roman"/>
          <w:bCs/>
          <w:iCs/>
          <w:sz w:val="28"/>
          <w:szCs w:val="28"/>
        </w:rPr>
        <w:t xml:space="preserve">Итоговый контроль освоения программы </w:t>
      </w:r>
      <w:r>
        <w:rPr>
          <w:rFonts w:eastAsia="Times New Roman"/>
          <w:bCs/>
          <w:sz w:val="28"/>
          <w:szCs w:val="28"/>
        </w:rPr>
        <w:t xml:space="preserve">учебной дисциплины </w:t>
      </w:r>
      <w:r>
        <w:rPr>
          <w:rFonts w:eastAsia="Times New Roman" w:cs="Arial"/>
          <w:bCs/>
          <w:sz w:val="28"/>
          <w:szCs w:val="28"/>
        </w:rPr>
        <w:t>«Обществознание»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</w:rPr>
        <w:t>проводится в форме дифференцированного зачёта.</w:t>
      </w:r>
    </w:p>
    <w:p>
      <w:pPr>
        <w:pStyle w:val="Normal"/>
        <w:autoSpaceDE w:val="false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</w:rPr>
        <w:t xml:space="preserve">Зачет  проводится в пределах учебного времени, отведенного на изучение дисциплины. </w:t>
        <w:tab/>
      </w:r>
    </w:p>
    <w:p>
      <w:pPr>
        <w:pStyle w:val="Normal"/>
        <w:autoSpaceDE w:val="false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iCs/>
          <w:sz w:val="28"/>
          <w:szCs w:val="28"/>
        </w:rPr>
        <w:t xml:space="preserve">Форма итоговой аттестации по ОПОП при освоении учебной дисциплины «Обществознание» - дифференцированный зачет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keepNext w:val="true"/>
        <w:numPr>
          <w:ilvl w:val="1"/>
          <w:numId w:val="4"/>
        </w:numPr>
        <w:spacing w:lineRule="auto" w:line="276" w:before="240" w:after="60"/>
        <w:jc w:val="both"/>
        <w:outlineLvl w:val="2"/>
        <w:rPr/>
      </w:pPr>
      <w:r>
        <w:rPr>
          <w:b/>
          <w:bCs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b/>
          <w:bCs/>
          <w:iCs/>
          <w:sz w:val="28"/>
          <w:szCs w:val="28"/>
        </w:rPr>
        <w:t xml:space="preserve">дисциплины </w:t>
      </w:r>
      <w:r>
        <w:rPr>
          <w:b/>
          <w:bCs/>
          <w:sz w:val="28"/>
          <w:szCs w:val="28"/>
        </w:rPr>
        <w:t>«Обществознание»</w:t>
      </w:r>
    </w:p>
    <w:p>
      <w:pPr>
        <w:pStyle w:val="Normal"/>
        <w:spacing w:lineRule="auto" w:line="276" w:before="0" w:after="200"/>
        <w:ind w:firstLine="567"/>
        <w:jc w:val="both"/>
        <w:rPr>
          <w:color w:val="FF0000"/>
        </w:rPr>
      </w:pPr>
      <w:r>
        <w:rPr>
          <w:rFonts w:eastAsia="Times New Roman"/>
          <w:sz w:val="28"/>
          <w:szCs w:val="28"/>
        </w:rPr>
        <w:t xml:space="preserve">Условием допуска к зачету является положительная текущая аттестация по всем   ключевым теоретическим вопросам дисциплины </w:t>
      </w:r>
      <w:r>
        <w:rPr>
          <w:rFonts w:eastAsia="Times New Roman"/>
          <w:bCs/>
          <w:sz w:val="28"/>
          <w:szCs w:val="28"/>
        </w:rPr>
        <w:t xml:space="preserve">«Обществознание»  </w:t>
      </w:r>
      <w:r>
        <w:rPr>
          <w:rFonts w:eastAsia="Times New Roman"/>
          <w:iCs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 w:val="false"/>
          <w:b w:val="false"/>
          <w:bCs w:val="false"/>
        </w:rPr>
      </w:pPr>
      <w:r>
        <w:rPr>
          <w:lang w:val="ru-RU"/>
        </w:rPr>
        <w:t xml:space="preserve">2. </w:t>
      </w:r>
      <w:r>
        <w:rPr/>
        <w:t xml:space="preserve">Комплект </w:t>
      </w:r>
      <w:r>
        <w:rPr>
          <w:lang w:val="ru-RU"/>
        </w:rPr>
        <w:t xml:space="preserve"> контрольно-измерительных </w:t>
      </w:r>
      <w:r>
        <w:rPr/>
        <w:t xml:space="preserve">материалов для оценки освоенных умений и усвоенных знаний по </w:t>
      </w:r>
      <w:r>
        <w:rPr>
          <w:lang w:val="ru-RU"/>
        </w:rPr>
        <w:t xml:space="preserve">учебной </w:t>
      </w:r>
      <w:r>
        <w:rPr/>
        <w:t xml:space="preserve">дисциплине </w:t>
      </w:r>
      <w:r>
        <w:rPr>
          <w:lang w:val="ru-RU"/>
        </w:rPr>
        <w:t>«Обществознание»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bCs/>
          <w:sz w:val="28"/>
          <w:szCs w:val="28"/>
        </w:rPr>
        <w:t>2.1. Условия выполнения задания.</w:t>
      </w:r>
    </w:p>
    <w:p>
      <w:pPr>
        <w:pStyle w:val="Normal"/>
        <w:spacing w:lineRule="auto" w:line="276" w:before="0" w:after="2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дание выполняется в учебной аудитории письменно.</w:t>
      </w:r>
    </w:p>
    <w:p>
      <w:pPr>
        <w:pStyle w:val="Normal"/>
        <w:spacing w:lineRule="auto" w:line="276" w:before="0" w:after="20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2. Инструкция по выполнению задания</w:t>
      </w:r>
    </w:p>
    <w:p>
      <w:pPr>
        <w:pStyle w:val="Normal"/>
        <w:spacing w:lineRule="auto" w:line="276" w:before="0" w:after="200"/>
        <w:jc w:val="both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Тестовые задания выполняются  в режиме «ТЕСТ СПО»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ремя выполнения задания –  2 академических час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личество вариантов заданий: 4.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ктические и теоретические задания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рактические задания предусматривают: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1. Выявление оптимальных методов исследования конкретных социальных явлений и процессов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2 Характеристику  социальных объектов и процессов, выделение  их наиболее общих, существенных признаков и особенностей, внутренних  и внешних связей, выявления общих черт и различий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3. Установление соответствия между теоретическими положениями и понятиями дисциплины «Обществознание» и конкретными примерами из жизни современного общества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4. Группировку признаков и фактов, объяснение причинно-следственных и функциональных связей изученных социальных объектов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5. Анализ и  систематизацию  материала, его осмысление, интерпретацию и применение в новой ситуации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2.  Теоретические вопросы к зачету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 xml:space="preserve"> Природа человека, врожденные и приобретенные качества</w:t>
      </w:r>
    </w:p>
    <w:p>
      <w:pPr>
        <w:pStyle w:val="Normal"/>
        <w:rPr/>
      </w:pPr>
      <w:r>
        <w:rPr>
          <w:sz w:val="28"/>
          <w:szCs w:val="28"/>
        </w:rPr>
        <w:t>2. Деятельность и творчество человека.</w:t>
      </w:r>
    </w:p>
    <w:p>
      <w:pPr>
        <w:pStyle w:val="Normal"/>
        <w:rPr/>
      </w:pPr>
      <w:r>
        <w:rPr>
          <w:sz w:val="28"/>
          <w:szCs w:val="28"/>
        </w:rPr>
        <w:t>3. Человек как продукт биологической, социальной и культурной эволю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Межличностное общение и взаимодействие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5. Межличностные конфликты.  Проблемы межличностного общения в молодёжной среде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6. Свобода как условие самореализации личности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Самосознание и социальное поведение</w:t>
      </w:r>
    </w:p>
    <w:p>
      <w:pPr>
        <w:pStyle w:val="Normal"/>
        <w:rPr/>
      </w:pPr>
      <w:r>
        <w:rPr>
          <w:sz w:val="28"/>
          <w:szCs w:val="28"/>
        </w:rPr>
        <w:t>8. Ценности и нормы. Цель и смысл человеческ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Социализация л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Мировоззрение и его типы.</w:t>
      </w:r>
    </w:p>
    <w:p>
      <w:pPr>
        <w:pStyle w:val="Normal"/>
        <w:rPr/>
      </w:pPr>
      <w:r>
        <w:rPr>
          <w:sz w:val="28"/>
          <w:szCs w:val="28"/>
        </w:rPr>
        <w:t xml:space="preserve">11. </w:t>
      </w:r>
      <w:r>
        <w:rPr>
          <w:bCs/>
          <w:sz w:val="28"/>
          <w:szCs w:val="28"/>
        </w:rPr>
        <w:t>Проблема познаваемости мира. Истина и её критери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бщество как сложная система. Природа и об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Цивилизация и формация. Общество: традиционное, индустриальное, постиндустриальное (информацион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собенности современно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онятие о культуре. Духовная культура личности и общества, ее значение в обществен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Фомы культуры:  народная, массовая,  элитарная, экранная. Взаимодействие и взаимосвязь различных куль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Религия как феномен культуры. </w:t>
      </w:r>
      <w:r>
        <w:rPr>
          <w:bCs/>
          <w:sz w:val="28"/>
          <w:szCs w:val="28"/>
        </w:rPr>
        <w:t>Мировые рели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Наука и образование  как  часть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Искусство как вид духовного производства. Сущность искусства, его происхождение, основные направления и формы.</w:t>
      </w:r>
    </w:p>
    <w:p>
      <w:pPr>
        <w:pStyle w:val="Normal"/>
        <w:rPr/>
      </w:pPr>
      <w:r>
        <w:rPr>
          <w:sz w:val="28"/>
          <w:szCs w:val="28"/>
        </w:rPr>
        <w:t>20. Экономика как наука и хозяйство. Главные вопросы экономики.</w:t>
      </w:r>
    </w:p>
    <w:p>
      <w:pPr>
        <w:pStyle w:val="Normal"/>
        <w:rPr/>
      </w:pPr>
      <w:r>
        <w:rPr>
          <w:sz w:val="28"/>
          <w:szCs w:val="28"/>
        </w:rPr>
        <w:t>21. Разделение труда, специализация и обмен.</w:t>
      </w:r>
    </w:p>
    <w:p>
      <w:pPr>
        <w:pStyle w:val="Normal"/>
        <w:rPr/>
      </w:pPr>
      <w:r>
        <w:rPr>
          <w:sz w:val="28"/>
          <w:szCs w:val="28"/>
        </w:rPr>
        <w:t>22. Типы экономических систем: традиционная, централизованная (командная) и рыночная   эконом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Современный рынок. Основные рыночные структуры: совершенная и несовершенная конкурен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Роль государства в экономике. Государственный бюджет.</w:t>
      </w:r>
    </w:p>
    <w:p>
      <w:pPr>
        <w:pStyle w:val="Normal"/>
        <w:rPr/>
      </w:pPr>
      <w:r>
        <w:rPr>
          <w:sz w:val="28"/>
          <w:szCs w:val="28"/>
        </w:rPr>
        <w:t>25. Понятие ВВП и его 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Экономический рост и развитие.  Экономические цик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bCs/>
          <w:sz w:val="28"/>
          <w:szCs w:val="28"/>
        </w:rPr>
        <w:t>Понятие безработицы, ее причины и экономические послед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Деньги, банки, инфля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Становление современной рыночной экономики России. Особенности современной экономики России, ее экономические инстит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Россия в мировой экономике.</w:t>
      </w:r>
    </w:p>
    <w:p>
      <w:pPr>
        <w:pStyle w:val="Normal"/>
        <w:rPr/>
      </w:pPr>
      <w:r>
        <w:rPr>
          <w:sz w:val="28"/>
          <w:szCs w:val="28"/>
        </w:rPr>
        <w:t>31. Социальные отношения и социальные взаимодействия.</w:t>
      </w:r>
    </w:p>
    <w:p>
      <w:pPr>
        <w:pStyle w:val="Normal"/>
        <w:rPr/>
      </w:pPr>
      <w:r>
        <w:rPr>
          <w:sz w:val="28"/>
          <w:szCs w:val="28"/>
        </w:rPr>
        <w:t>32. Понятие о социальных общностях и груп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Неравенство и социальная стратифик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Социальная роль.</w:t>
      </w:r>
    </w:p>
    <w:p>
      <w:pPr>
        <w:pStyle w:val="Normal"/>
        <w:rPr/>
      </w:pPr>
      <w:r>
        <w:rPr>
          <w:sz w:val="28"/>
          <w:szCs w:val="28"/>
        </w:rPr>
        <w:t>35. Социальная мобильность и её в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. Социальный статус и его виды. </w:t>
      </w:r>
    </w:p>
    <w:p>
      <w:pPr>
        <w:pStyle w:val="Normal"/>
        <w:rPr/>
      </w:pPr>
      <w:r>
        <w:rPr>
          <w:sz w:val="28"/>
          <w:szCs w:val="28"/>
        </w:rPr>
        <w:t>37. Социальные нормы и ценности. Виды социальных норм.</w:t>
      </w:r>
    </w:p>
    <w:p>
      <w:pPr>
        <w:pStyle w:val="Normal"/>
        <w:rPr/>
      </w:pPr>
      <w:r>
        <w:rPr>
          <w:sz w:val="28"/>
          <w:szCs w:val="28"/>
        </w:rPr>
        <w:t>38. Социальный контроль. Самоконтроль.</w:t>
      </w:r>
    </w:p>
    <w:p>
      <w:pPr>
        <w:pStyle w:val="Normal"/>
        <w:rPr/>
      </w:pPr>
      <w:r>
        <w:rPr>
          <w:sz w:val="28"/>
          <w:szCs w:val="28"/>
        </w:rPr>
        <w:t>39. Социальные санкции и их виды.</w:t>
      </w:r>
    </w:p>
    <w:p>
      <w:pPr>
        <w:pStyle w:val="Normal"/>
        <w:rPr/>
      </w:pPr>
      <w:r>
        <w:rPr>
          <w:sz w:val="28"/>
          <w:szCs w:val="28"/>
        </w:rPr>
        <w:t xml:space="preserve">40. Социальное повед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Девиантное поведение, его формы, про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. </w:t>
      </w:r>
      <w:r>
        <w:rPr>
          <w:bCs/>
          <w:sz w:val="28"/>
          <w:szCs w:val="28"/>
        </w:rPr>
        <w:t>Социальный конфликт и пути его раз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Молодежь как социальн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Семья как  социальный институт и малая социальная группа. Семья и брак.</w:t>
      </w:r>
    </w:p>
    <w:p>
      <w:pPr>
        <w:pStyle w:val="Normal"/>
        <w:rPr/>
      </w:pPr>
      <w:r>
        <w:rPr>
          <w:sz w:val="28"/>
          <w:szCs w:val="28"/>
        </w:rPr>
        <w:t>45. Понятие власти. Типы общественной власти.</w:t>
      </w:r>
    </w:p>
    <w:p>
      <w:pPr>
        <w:pStyle w:val="Normal"/>
        <w:rPr/>
      </w:pPr>
      <w:r>
        <w:rPr>
          <w:sz w:val="28"/>
          <w:szCs w:val="28"/>
        </w:rPr>
        <w:t>46. Политическая система, ее внутренняя структура и особенности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 Государство как центральный институт политической системы. Сущность и функции государства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48.  </w:t>
      </w:r>
      <w:r>
        <w:rPr>
          <w:bCs/>
          <w:sz w:val="28"/>
          <w:szCs w:val="28"/>
        </w:rPr>
        <w:t>Выборы. Избирательная кампания в Российской Федерации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49. </w:t>
      </w:r>
      <w:r>
        <w:rPr>
          <w:bCs/>
          <w:sz w:val="28"/>
          <w:szCs w:val="28"/>
        </w:rPr>
        <w:t>Политические партии, их место, роль и функции в политической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Право в системе социальных норм. Нормативные правовые акты и их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. Правомерное и противоправное поведение. Виды противоправных поступ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2. </w:t>
      </w:r>
      <w:r>
        <w:rPr>
          <w:bCs/>
          <w:sz w:val="28"/>
          <w:szCs w:val="28"/>
        </w:rPr>
        <w:t>Юридическая ответственность и её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3. </w:t>
      </w:r>
      <w:r>
        <w:rPr>
          <w:bCs/>
          <w:sz w:val="28"/>
          <w:szCs w:val="28"/>
        </w:rPr>
        <w:t>Основные конституционные права и обязанности граждан в Росс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4. Основные о</w:t>
      </w:r>
      <w:r>
        <w:rPr>
          <w:bCs/>
          <w:sz w:val="28"/>
          <w:szCs w:val="28"/>
        </w:rPr>
        <w:t>трасли российского права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55. </w:t>
      </w:r>
      <w:r>
        <w:rPr>
          <w:bCs/>
          <w:sz w:val="28"/>
          <w:szCs w:val="28"/>
        </w:rPr>
        <w:t>Международное право. Международные документы по правам челове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терии оце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Оценка</w:t>
      </w:r>
      <w:r>
        <w:rPr>
          <w:sz w:val="28"/>
          <w:szCs w:val="28"/>
        </w:rPr>
        <w:t xml:space="preserve"> «5» выставляется в том случае, если студент продемонстрировал высокий уровень знаний,  полно   раскрыл содержание материала, правильно дал определения, прокомментировал и объяснил необходимые теоретические положения, выполнил практические задания, ответ самостоятельный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Оценка</w:t>
      </w:r>
      <w:r>
        <w:rPr>
          <w:sz w:val="28"/>
          <w:szCs w:val="28"/>
        </w:rPr>
        <w:t xml:space="preserve"> «4» выставляется в том случае, если студент раскрыл содержание материала,  продемонстрировал понимание необходимых  теоретических положений, но допущены небольшие неточности при выполнении практического задания. 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Оценка</w:t>
      </w:r>
      <w:r>
        <w:rPr>
          <w:sz w:val="28"/>
          <w:szCs w:val="28"/>
        </w:rPr>
        <w:t xml:space="preserve"> «3» выставляется в том случае, если студент продемонстрировал понимание основного содержания теоретических заданий, но  студент ответил не  на все теоретические вопросы или допустил ошибки при  выполнении практического задани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Оценка</w:t>
      </w:r>
      <w:r>
        <w:rPr>
          <w:sz w:val="28"/>
          <w:szCs w:val="28"/>
        </w:rPr>
        <w:t xml:space="preserve"> «2» выставляется в том случае, если студент продемонстрировал  непонимание основного содержания теоретических заданий. Практическое задание не выполнено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Источники и литература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 w:cs="Times" w:ascii="Times" w:hAnsi="Times"/>
          <w:b/>
          <w:color w:val="000000"/>
          <w:spacing w:val="16"/>
          <w:sz w:val="28"/>
          <w:szCs w:val="28"/>
        </w:rPr>
        <w:t>Основные источники:</w:t>
      </w:r>
    </w:p>
    <w:p>
      <w:pPr>
        <w:pStyle w:val="Normal"/>
        <w:spacing w:lineRule="auto" w:line="276"/>
        <w:rPr/>
      </w:pPr>
      <w:r>
        <w:rPr>
          <w:rFonts w:eastAsia="Times New Roman" w:cs="Times" w:ascii="Times" w:hAnsi="Times"/>
          <w:color w:val="000000"/>
          <w:spacing w:val="13"/>
          <w:sz w:val="28"/>
          <w:szCs w:val="28"/>
        </w:rPr>
        <w:t>1. Важенин А.Г. Обществознание</w:t>
      </w:r>
      <w:r>
        <w:rPr>
          <w:rFonts w:eastAsia="Times New Roman"/>
          <w:color w:val="000000"/>
          <w:sz w:val="28"/>
          <w:szCs w:val="28"/>
        </w:rPr>
        <w:t>: учеб.пособие.- М., 2009.</w:t>
      </w:r>
    </w:p>
    <w:p>
      <w:pPr>
        <w:pStyle w:val="Normal"/>
        <w:spacing w:lineRule="auto" w:line="276"/>
        <w:rPr/>
      </w:pPr>
      <w:r>
        <w:rPr>
          <w:rFonts w:eastAsia="Times New Roman" w:cs="Times" w:ascii="Times" w:hAnsi="Times"/>
          <w:color w:val="000000"/>
          <w:spacing w:val="13"/>
          <w:sz w:val="28"/>
          <w:szCs w:val="28"/>
        </w:rPr>
        <w:t xml:space="preserve">2. Клименко А.В., Румынина В.В. Обществознание:М.- Дрофа, 2010 </w:t>
      </w:r>
    </w:p>
    <w:p>
      <w:pPr>
        <w:pStyle w:val="Normal"/>
        <w:spacing w:lineRule="auto" w:line="276"/>
        <w:rPr>
          <w:rFonts w:ascii="Times" w:hAnsi="Times" w:eastAsia="Times New Roman" w:cs="Times"/>
          <w:color w:val="000000"/>
          <w:spacing w:val="13"/>
          <w:sz w:val="28"/>
          <w:szCs w:val="28"/>
        </w:rPr>
      </w:pPr>
      <w:r>
        <w:rPr>
          <w:rFonts w:eastAsia="Times New Roman" w:cs="Times" w:ascii="Times" w:hAnsi="Times"/>
          <w:color w:val="000000"/>
          <w:spacing w:val="13"/>
          <w:sz w:val="28"/>
          <w:szCs w:val="28"/>
        </w:rPr>
      </w:r>
    </w:p>
    <w:p>
      <w:pPr>
        <w:pStyle w:val="Normal"/>
        <w:spacing w:lineRule="auto" w:line="276"/>
        <w:rPr>
          <w:rFonts w:ascii="Times" w:hAnsi="Times" w:eastAsia="Times New Roman" w:cs="Times"/>
          <w:b/>
          <w:b/>
          <w:color w:val="000000"/>
          <w:spacing w:val="15"/>
          <w:sz w:val="28"/>
          <w:szCs w:val="28"/>
        </w:rPr>
      </w:pPr>
      <w:r>
        <w:rPr>
          <w:rFonts w:eastAsia="Times New Roman" w:cs="Times" w:ascii="Times" w:hAnsi="Times"/>
          <w:b/>
          <w:color w:val="000000"/>
          <w:spacing w:val="15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rPr/>
      </w:pPr>
      <w:r>
        <w:rPr>
          <w:rFonts w:eastAsia="Times New Roman" w:cs="Times" w:ascii="Times" w:hAnsi="Times"/>
          <w:color w:val="000000"/>
          <w:spacing w:val="15"/>
          <w:sz w:val="28"/>
          <w:szCs w:val="28"/>
        </w:rPr>
        <w:t>Касьянов В.В. Обществознание. - Ростов-на Дону,2012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rPr>
          <w:rFonts w:ascii="Times" w:hAnsi="Times" w:eastAsia="Times New Roman" w:cs="Times"/>
          <w:color w:val="000000"/>
          <w:spacing w:val="15"/>
          <w:sz w:val="28"/>
          <w:szCs w:val="28"/>
        </w:rPr>
      </w:pPr>
      <w:r>
        <w:rPr>
          <w:rFonts w:eastAsia="Times New Roman" w:cs="Times" w:ascii="Times" w:hAnsi="Times"/>
          <w:color w:val="000000"/>
          <w:spacing w:val="15"/>
          <w:sz w:val="28"/>
          <w:szCs w:val="28"/>
        </w:rPr>
        <w:t>Человек и общество: учебник для 10-11 кл. / под ред. Боголюбова Л.Н, Лазебниковой А.Ю.: в 2 ч.- М., 2010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Times" w:ascii="Times" w:hAnsi="Times"/>
          <w:color w:val="000000"/>
          <w:spacing w:val="14"/>
          <w:sz w:val="28"/>
          <w:szCs w:val="28"/>
        </w:rPr>
        <w:t>Болотина Т.В., Певцова Е.А., Миков П.В., Суслов А.Б., Смирнов В.В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Times" w:ascii="Times" w:hAnsi="Times"/>
          <w:color w:val="000000"/>
          <w:spacing w:val="14"/>
          <w:sz w:val="28"/>
          <w:szCs w:val="28"/>
        </w:rPr>
        <w:t>Права человека.- М., 2011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Times" w:ascii="Times" w:hAnsi="Times"/>
          <w:color w:val="000000"/>
          <w:spacing w:val="14"/>
          <w:sz w:val="28"/>
          <w:szCs w:val="28"/>
        </w:rPr>
        <w:t>Учебно-тренировочные материалы для сдачи ЕГЭ.- М., 2013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rPr/>
      </w:pPr>
      <w:r>
        <w:rPr>
          <w:rFonts w:eastAsia="Times New Roman" w:cs="Times" w:ascii="Times" w:hAnsi="Times"/>
          <w:color w:val="000000"/>
          <w:spacing w:val="14"/>
          <w:sz w:val="28"/>
          <w:szCs w:val="28"/>
        </w:rPr>
        <w:t xml:space="preserve">Интернет-ресурсы. Обществознание. </w:t>
      </w:r>
      <w:r>
        <w:rPr>
          <w:rFonts w:eastAsia="Times New Roman"/>
          <w:color w:val="000000"/>
          <w:sz w:val="28"/>
          <w:szCs w:val="28"/>
        </w:rPr>
        <w:t xml:space="preserve"> Форма доступа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 w:cs="Times" w:ascii="Times" w:hAnsi="Times"/>
          <w:color w:val="000000"/>
          <w:spacing w:val="11"/>
          <w:sz w:val="28"/>
          <w:szCs w:val="28"/>
          <w:lang w:val="en-US"/>
        </w:rPr>
        <w:t>http:// history, standart.edu.ru/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Times" w:ascii="Times" w:hAnsi="Times"/>
          <w:color w:val="000000"/>
          <w:spacing w:val="14"/>
          <w:sz w:val="28"/>
          <w:szCs w:val="28"/>
        </w:rPr>
        <w:t>Интернет-ресурсы. Методический материал по обществознанию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rPr/>
      </w:pPr>
      <w:r>
        <w:rPr>
          <w:rFonts w:eastAsia="Times New Roman" w:cs="Times" w:ascii="Times" w:hAnsi="Times"/>
          <w:color w:val="000000"/>
          <w:spacing w:val="13"/>
          <w:sz w:val="28"/>
          <w:szCs w:val="28"/>
        </w:rPr>
        <w:t>Форма</w:t>
      </w:r>
      <w:r>
        <w:rPr>
          <w:rFonts w:eastAsia="Times New Roman" w:cs="Times" w:ascii="Times" w:hAnsi="Times"/>
          <w:color w:val="000000"/>
          <w:spacing w:val="13"/>
          <w:sz w:val="28"/>
          <w:szCs w:val="28"/>
          <w:lang w:val="en-US"/>
        </w:rPr>
        <w:t xml:space="preserve"> </w:t>
      </w:r>
      <w:r>
        <w:rPr>
          <w:rFonts w:eastAsia="Times New Roman" w:cs="Times" w:ascii="Times" w:hAnsi="Times"/>
          <w:color w:val="000000"/>
          <w:spacing w:val="13"/>
          <w:sz w:val="28"/>
          <w:szCs w:val="28"/>
        </w:rPr>
        <w:t>доступа</w:t>
      </w:r>
      <w:r>
        <w:rPr>
          <w:rFonts w:eastAsia="Times New Roman" w:cs="Times" w:ascii="Times" w:hAnsi="Times"/>
          <w:color w:val="000000"/>
          <w:spacing w:val="13"/>
          <w:sz w:val="28"/>
          <w:szCs w:val="28"/>
          <w:lang w:val="en-US"/>
        </w:rPr>
        <w:t>. http:// www. openclass. ru/ communities/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Принята на референдуме 12 декабря 1993 г. – М., 2013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Уголовный кодекс Российской Федерации от 13 июня 1996 г. № 63-ФЗ (в ред. ФЗ от 24.07.2007 № 214-ФЗ)) // СЗ РФ. – 1996. – № 25. – Ст. 295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i/>
          <w:iCs/>
          <w:sz w:val="28"/>
          <w:szCs w:val="28"/>
        </w:rPr>
        <w:t>Выберите  один  правильный  ответ.</w:t>
      </w:r>
      <w:r>
        <w:rPr>
          <w:rFonts w:eastAsia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 Действия человека по отношению к обществу, другим людям, природе и вещам называетс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социальной ролью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социальным поведением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социализацией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девиантным поведением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 Статусный набор - это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совокупность всех статусов, принадлежащих одному индивиду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совокупность всех ролей, принадлежащих одному статусу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совокупность всех статусов, существующих в обществ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совокупность прав и обязанностей индиви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3. Под объемом мобильности понимается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количество человек, участвующих в социальном взаимодействи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количество человек, переместившихся по социальной лестнице в вертикальном направлени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количество человек, изменяющих свои социальные позици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количество человек, переместившихся из одной социальной группы в другую, находящуюся на одном и том же уровне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4. Девиантное поведение подразумевает ..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любые поступки или действия человека в обществ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) отклонение в поведении от средних норм, принятых в обществе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правила поведения, которые соблюдаются по привычк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распущенность в обществе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5. Главный статус, это статус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полученный человеком при рождени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к которому стремится человек в течение жизн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от которого зависит жизнь человек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который характеризует человека как личность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6. Совокупность социальных перемещений людей в обществе называетс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статусный набор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социальное взаимодействи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социальная мобильность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социальная общность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7.  Государство регулирует рыночную экономику,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устанавливая цены на товары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) изменяя систему налогов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определяя объемы производств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распределяя между предприятиями сырье и материалы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8. С увеличением цены товара спрос на товар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увеличитс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) уменьшится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останется неименным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все ответы не верны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9.   Формой вертикальной мобильности является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а) создание семь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б) безупречная производственная деятельность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в) постоянное проживание в город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г) повышение по службе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0.  Разделение общества на различные социальные группы – это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а) стратификаци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б) мобильность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в) интеграци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г) дискриминация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11.  Политический режим, которому свойственно четкое разделение властей, многопартийность, обеспечение гражданских свобод, регулярные выборы, называется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а) тоталитарным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б) авторитарным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в) демократическим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г) олигархическим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2. Какую форму правления описывает известный афоризм: «Король царствует, но не правит»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а) абсолютную монархию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б) парламентарную (конституционную) монархию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в) парламентскую республику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г) президентскую республику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3. Юридическая ответственность является следствием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а) правонарушени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б) аморального поведени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в) несоблюдения неписаных правил поведения в обществ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г) нарушения традиций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4. Конституция – это: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ab/>
      </w:r>
      <w:r>
        <w:rPr>
          <w:rFonts w:eastAsia="Times New Roman"/>
          <w:sz w:val="28"/>
          <w:szCs w:val="28"/>
        </w:rPr>
        <w:t>а) идеологическая программа государств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б) кодекс законо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в) основной закон государств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г) программа общественного развития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15. Структурная безработица возникает в результате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технического прогресс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б) инициативы работников</w:t>
      </w:r>
      <w:r>
        <w:rPr>
          <w:rFonts w:eastAsia="Times New Roman"/>
          <w:b/>
          <w:sz w:val="28"/>
          <w:szCs w:val="28"/>
        </w:rPr>
        <w:t>.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6. Общество в широком смысле - это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территория и население данной страны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история человечества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совокупность форм объединения людей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способ производства материальных благ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17. Мировоззрение – это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) рационализированный взгляд на мир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совокупность все представлений человека о мире, обществе и о себе самом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научная картина мир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установление причинно-следственных связей явлений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8. Какое из утверждений неверно: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а) человек - это продукт биологической эволюции;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б) человек - это продукт социальной эволюции;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) человек - это биосоциальное существо;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г) на развитие человека оказывают влияние только социальные факторы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  <w:t>Выберите  несколько  правильных ответов.</w:t>
      </w:r>
    </w:p>
    <w:p>
      <w:pPr>
        <w:pStyle w:val="Normal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9. К предписанным статусам относятся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старик                              г) украинец                 ж) глава католической церкв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сенатор                            д) князь                       з) министр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верующий                       е) муж                          и) женщин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0. Критериями социальной стратификации являютс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доход                    г) национальность             ж) престиж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возраст                 д) власть                              з) образовани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) пол                       е) собственность                е) авторитет</w:t>
        <w:tab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1. Виды социальной мобильности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горизонтальна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индивидуальна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общественна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вертикальна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 дистанционна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) параллельна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) групповая</w:t>
        <w:tab/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2. Из нижеприведенного списка выберите то, что относится к духовной сфере жизни общества.</w:t>
      </w:r>
    </w:p>
    <w:p>
      <w:pPr>
        <w:pStyle w:val="Normal"/>
        <w:numPr>
          <w:ilvl w:val="0"/>
          <w:numId w:val="7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ука</w:t>
      </w:r>
    </w:p>
    <w:p>
      <w:pPr>
        <w:pStyle w:val="Normal"/>
        <w:numPr>
          <w:ilvl w:val="0"/>
          <w:numId w:val="7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лигия</w:t>
      </w:r>
    </w:p>
    <w:p>
      <w:pPr>
        <w:pStyle w:val="Normal"/>
        <w:numPr>
          <w:ilvl w:val="0"/>
          <w:numId w:val="7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ассы и социальные группы</w:t>
      </w:r>
    </w:p>
    <w:p>
      <w:pPr>
        <w:pStyle w:val="Normal"/>
        <w:numPr>
          <w:ilvl w:val="0"/>
          <w:numId w:val="7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циальная стратификация </w:t>
      </w:r>
    </w:p>
    <w:p>
      <w:pPr>
        <w:pStyle w:val="Normal"/>
        <w:numPr>
          <w:ilvl w:val="0"/>
          <w:numId w:val="7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итические партии</w:t>
      </w:r>
    </w:p>
    <w:p>
      <w:pPr>
        <w:pStyle w:val="Normal"/>
        <w:numPr>
          <w:ilvl w:val="0"/>
          <w:numId w:val="7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илософия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  <w:t>Вставьте пропущенное слово</w:t>
      </w:r>
    </w:p>
    <w:p>
      <w:pPr>
        <w:pStyle w:val="Normal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23</w:t>
      </w:r>
      <w:r>
        <w:rPr>
          <w:rFonts w:eastAsia="Times New Roman"/>
          <w:sz w:val="28"/>
          <w:szCs w:val="28"/>
        </w:rPr>
        <w:t>.  Уважение, которым в общественном мнении пользуется какая-либо профессия или должность  называется ______________ 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24</w:t>
      </w:r>
      <w:r>
        <w:rPr>
          <w:rFonts w:eastAsia="Times New Roman"/>
          <w:sz w:val="28"/>
          <w:szCs w:val="28"/>
        </w:rPr>
        <w:t xml:space="preserve">. Статус,  который  дается человеку рождением, называется _________________________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25.</w:t>
      </w:r>
      <w:r>
        <w:rPr>
          <w:rFonts w:eastAsia="Times New Roman"/>
          <w:sz w:val="28"/>
          <w:szCs w:val="28"/>
        </w:rPr>
        <w:t xml:space="preserve"> Поведение, которое нарушает нормы уголовного права, называется  ________________________ .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Уровень В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несите в таблицу признаки, характеризующие экономическую и социальную сферу общества: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4087"/>
      </w:tblGrid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кономическ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циальная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1) развитие товарообмен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2) господство натурального хозяйства</w:t>
        <w:tab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>3) дворяне - привилегированное сослови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4) социальный состав населени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5) низкий уровень образовани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6) банковская система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b/>
          <w:bCs/>
          <w:sz w:val="28"/>
          <w:szCs w:val="28"/>
          <w:lang w:val="en-US"/>
        </w:rPr>
        <w:t>II</w:t>
      </w:r>
      <w:r>
        <w:rPr>
          <w:rFonts w:eastAsia="Times New Roman"/>
          <w:b/>
          <w:bCs/>
          <w:sz w:val="28"/>
          <w:szCs w:val="28"/>
        </w:rPr>
        <w:t>. Верны ли суждения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Политические партии в демократическом обществе:</w:t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ab/>
        <w:t>А. Осуществляют руководство деятельностью Государственного банка и других финансовых институтов.</w:t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ab/>
        <w:t>Б. Стремятся к выборам в представительные органы государственной власт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 xml:space="preserve">а) верно только А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>б) верно только. Б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>в) верно и А, и Б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 xml:space="preserve">г) оба суждения неверны  </w:t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>III</w:t>
      </w:r>
      <w:r>
        <w:rPr>
          <w:rFonts w:eastAsia="Times New Roman"/>
          <w:b/>
          <w:bCs/>
          <w:sz w:val="28"/>
          <w:szCs w:val="28"/>
          <w:lang w:val="uk-UA"/>
        </w:rPr>
        <w:t>. Соотнесите виды социальных норм и их сущность.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199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социальные нормы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их сущность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политические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) закрепляются в законах и других официальных актах, которые издаются государством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 религиозные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) касаются отношений между личностью и властью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 моральные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) касаются верующих и поддерживаются верой в существования Бога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4. правовые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г) регулируют поведение людей в обществе и поддерживаются силой общественного </w:t>
            </w:r>
            <w:r>
              <w:rPr>
                <w:rFonts w:eastAsia="Times New Roman"/>
                <w:sz w:val="28"/>
                <w:szCs w:val="28"/>
              </w:rPr>
              <w:t>мнени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или внутренним убеждением человека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IV.   К какому виду статуса: предписанному - А, достигнутому - В, смешанному - С относятс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безработный      в) подросток                        д) 30-летний инвалид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кочегар               г) полицейский                   е) заключенный</w:t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V. Выберите отличительные признаки командно-административной экономики и рыночной:</w:t>
      </w:r>
    </w:p>
    <w:p>
      <w:pPr>
        <w:pStyle w:val="Normal"/>
        <w:numPr>
          <w:ilvl w:val="0"/>
          <w:numId w:val="6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сударственная собственность на средства производства</w:t>
      </w:r>
    </w:p>
    <w:p>
      <w:pPr>
        <w:pStyle w:val="Normal"/>
        <w:numPr>
          <w:ilvl w:val="0"/>
          <w:numId w:val="6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ободное ценообразование</w:t>
      </w:r>
    </w:p>
    <w:p>
      <w:pPr>
        <w:pStyle w:val="Normal"/>
        <w:numPr>
          <w:ilvl w:val="0"/>
          <w:numId w:val="6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овое регулирование экономики</w:t>
      </w:r>
    </w:p>
    <w:p>
      <w:pPr>
        <w:pStyle w:val="Normal"/>
        <w:numPr>
          <w:ilvl w:val="0"/>
          <w:numId w:val="6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обода предпринимательства</w:t>
      </w:r>
    </w:p>
    <w:p>
      <w:pPr>
        <w:pStyle w:val="Normal"/>
        <w:numPr>
          <w:ilvl w:val="0"/>
          <w:numId w:val="6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куренция производителей</w:t>
      </w:r>
    </w:p>
    <w:p>
      <w:pPr>
        <w:pStyle w:val="Normal"/>
        <w:numPr>
          <w:ilvl w:val="0"/>
          <w:numId w:val="6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централизованное ценообразование  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4" w:right="964" w:gutter="0" w:header="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65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964" w:right="964" w:gutter="0" w:header="0" w:top="964" w:footer="720" w:bottom="964"/>
          <w:cols w:num="2" w:equalWidth="false" w:sep="false">
            <w:col w:w="3400" w:space="2"/>
            <w:col w:w="657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Appleconvertedspace"/>
          <w:b/>
          <w:bCs/>
          <w:iCs/>
          <w:color w:val="3B3B38"/>
          <w:sz w:val="28"/>
          <w:szCs w:val="28"/>
          <w:shd w:fill="FFFFFF" w:val="clear"/>
        </w:rPr>
        <w:t> </w:t>
      </w:r>
      <w:r>
        <w:rPr>
          <w:rStyle w:val="Appleconvertedspace"/>
          <w:rFonts w:eastAsia="Times New Roman"/>
          <w:b/>
          <w:bCs/>
          <w:iCs/>
          <w:color w:val="3B3B38"/>
          <w:sz w:val="28"/>
          <w:szCs w:val="28"/>
          <w:shd w:fill="FFFFFF" w:val="clear"/>
        </w:rPr>
        <w:t xml:space="preserve">   </w:t>
      </w:r>
      <w:r>
        <w:rPr>
          <w:rStyle w:val="Appleconvertedspace"/>
          <w:b/>
          <w:bCs/>
          <w:iCs/>
          <w:color w:val="3B3B38"/>
          <w:sz w:val="28"/>
          <w:szCs w:val="28"/>
          <w:shd w:fill="FFFFFF" w:val="clear"/>
        </w:rPr>
        <w:t>1</w:t>
      </w:r>
      <w:r>
        <w:rPr>
          <w:rStyle w:val="Appleconvertedspace"/>
          <w:b/>
          <w:bCs/>
          <w:i/>
          <w:iCs/>
          <w:color w:val="3B3B38"/>
          <w:sz w:val="28"/>
          <w:szCs w:val="28"/>
          <w:shd w:fill="FFFFFF" w:val="clear"/>
        </w:rPr>
        <w:t>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пределите тип социального конфликта (помните, что один конфликт может относится к нескольким типам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После выборов к власти  в стране пришел человек, который долгое время возглавлял оппозицию и боролся с существующим режимом. Блистательный эрудит, известный писатель, человек безупречной репутации. Он сплотил вокруг себя всех, кто был недоволен старым порядком и сумел победить. Прошел год. А дела в стране не пошли лучше. Оказалось, что лидер, овладевший навыком политической борьбы, не слишком опытен в делах государственного управления. Из всеми уважаемого человека он вдруг превратился в едва ли не главного врага народа. Число недовольных его политикой все увеличивалось. Конфликт нараста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Ответ аргументируйт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  Один из авторов Конституции США Дж. Мэдисон сказал, что государство должно находиться в таком состоянии, когда « несколько его составных частей через взаимодействие между собой в состоянии поставить друг друга на место. Одно честолюбие должно противостоять другому». О каком из элементов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ханизма демократии говорит Дж. Мэдисон?</w:t>
      </w:r>
    </w:p>
    <w:p>
      <w:pPr>
        <w:pStyle w:val="Normal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3.</w:t>
      </w:r>
      <w:r>
        <w:rPr>
          <w:rFonts w:eastAsia="Times New Roman"/>
          <w:sz w:val="28"/>
          <w:szCs w:val="28"/>
        </w:rPr>
        <w:t xml:space="preserve"> В романе  А. Бека «Новое назначение» главным героем является некто Онисимов. Это руководитель крупного ведомства, который всегда готов безупречно выполнять любые указания, но и сам стремится контролировать все, вплоть до работы каждого станка  на подведомственных предприятиях. Основной принцип его работы: «Я выполняю указания сверху, вы – выполняете мои». В какой тип политического режима  лучше всего  «вписывается» подобный герой? Мнение аргументируйте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4</w:t>
      </w:r>
      <w:r>
        <w:rPr>
          <w:rFonts w:eastAsia="Times New Roman"/>
          <w:sz w:val="28"/>
          <w:szCs w:val="28"/>
        </w:rPr>
        <w:t>.  Представьте себе путешественника, который, переезжая из страны в страну, попадает в различные типы политических режимов. При этом он пишет путевые заметки. Ознакомьтесь  с ними и  определите, какой тип режима он описывает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« Мое знакомство с этой страной началось с газеты. Она была полна сообщений об успехах и победах  страны. На первой полосе – длинный и скучный репортаж о встрече президента с деятелями литературы и искусства. На фотографии – довольные лица. Писатели, художники, поэты рукоплескали всему, что было сказано с трибуны. В том же духе были написаны и другие материалы. Я уже было решил, что попал в страну оптимистов, но мои наблюдения за попутчиками убедили меня в обратном. Мужчина, читавший ту же газету, с раздражением отложил ее в сторону и заметил: « Почитаешь это, и остается только удивляться, почему жизнь так не похожа на газеты»  Слова мужчины никого не удивили и не напугали. Другой мой попутчик тут же рассказал политический анекдот. Побыв в этой стране некоторое время, я понял, что такое недовольство – дело обычное и привычное. На мой вопрос – почему же тогда никто не протестует открыто – один мой новый знакомый ответил: « Да ну ее, эту политику. Грязное это дело. Да и бесполезное»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Приведите доказательства, подтверждающие ваше мнение.  </w:t>
        <w:tab/>
        <w:t>Ответ аргументируйте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 описанию политической партии определите, к каким типам она относится (помните, что одна и та же партия может относиться сразу к нескольким типам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 партия создавалась на фундаменте великой идеи. Ее основатели хотели коренным образом изменить общество, чтобы оно, наконец, достигло «золотого века»для низших слоев общества. Конечно, это не понравилось власть имущим, и партия была запрещена. Зато суровые условия подполья воспитали в ней железную дисциплину. Вожди партии старались выиграть не «числом,  а умением», т.е. за счет строгого отбора кандидатов в члены партии, регламентирования действий всех членов парти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 По описанию политической партии определите. к каким типам она относится (помните, что одна и та же партия может относиться сразу к нескольким типам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Эту партию отличает приверженность старой доброй традиции. Она так часто побеждала на выборах и становилась у власти, что, казалось, будто она всегда была и всегда будет. В своей деятельности партия старалась не выходить за рамки закона, не впадала в крайности в политике, чтила нормы Конституции. У партии был очень широкий и устоявшийся круг сторонников. Их объединяло, прежде всего то, что они исправно голосовали за эту партию на выборах. Привлекала их и умерен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ческая линия. Партия выступала за стабильность и неизменность существующего общества.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очитайте текст и выполните задания С1—С4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В социальной системе непрерывно происходят процессы, которые могут приводить как к возникновению новых элемен</w:t>
        <w:softHyphen/>
        <w:t>тов, так и к исчезновению ранее существовавших элементов и отношений. Речь идет о проблеме социальных измен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е основные формы социальных изменений: эволюция и революция. Равновесной моделью социальных из</w:t>
        <w:softHyphen/>
        <w:t>менений является эволюция. Еще социолог Г. Спенсер опреде</w:t>
        <w:softHyphen/>
        <w:t>лял эволюцию как постепенный процесс появления все более сложных социальных фор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равновесной моделью социальных изменений выступает революция. Социальная революция — это такой способ пере</w:t>
        <w:softHyphen/>
        <w:t>хода к новому качеству, при котором социальная система ока</w:t>
        <w:softHyphen/>
        <w:t>зывается в неустойчивом состоянии: происходит ее дестабили</w:t>
        <w:softHyphen/>
        <w:t>зация, нарушается баланс социальных сил. &lt;...&gt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гресс следует понимать как одну из форм развития общества, основанную на таких необратимых измене</w:t>
        <w:softHyphen/>
        <w:t>ниях в нем, в результате которых осуществляется переход к бо</w:t>
        <w:softHyphen/>
        <w:t>лее высокому уровню материального благосостояния и духов</w:t>
        <w:softHyphen/>
        <w:t>ного развития лич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есс как понятие можно применять как к системе в целом, так и к отдельным ее элементам. Отношение к ре</w:t>
        <w:softHyphen/>
        <w:t>зультатам социального прогресса в науке далеко не однознач</w:t>
        <w:softHyphen/>
        <w:t>но. Часть ученых считают, что надежды на безграничный про</w:t>
        <w:softHyphen/>
        <w:t>гресс не оправдались, что социальные изменения более слож</w:t>
        <w:softHyphen/>
        <w:t>ны и противоречивы, типы и темпы их различны. Возможно застойное, попятное развитие общества, движение по кругу. Однако понятие «прогресс» до сих пор используется при ха</w:t>
        <w:softHyphen/>
        <w:t>рактеристике социальных измен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уровня прогрессивности того или иного общества традиционно использовались два критерия: уровень производительности труда и степень свободы личности в обществе. Чем более прогрессивно общество, тем более высоки эти критерии. В современной социальной науке оба этих критерия подвергаются сомнению в связи с изменением характера труда (труд становится все более интеллектуальным, а значит, сложнее поддается количественному учету) и усложнением  социального  поведения человека  (феномен  «бегства от свободы»,   открытый   Э. Фроммом).   В   научных  дискуссиях о  «цене  прогресса»  постепенно  начинает  выделяться и утверждаться третий критерий — уровень нравственности в обществе.   По-видимому,   этому критерию  предстоит,  развившись и оформившись, стать интегральным критерием, отражающим   важнейшие   тенденции   изменения   общественных отношений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1 Назовите рассматриваемые авторами формы социальных изменений и приведите по одной любой характерной каждой из ни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2. Объясните, почему отношение ученых к понятию прогресс неоднозначно. Приведите любые два объяснения, опираясь на текс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3. Проиллюстрируйте  примерами любые  три  упомянутые  в  тексте  свойства  социального   прогресса.   К  каждому свойству приведите по одному пример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>Ниже приведены определен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них что-то перепутано. Но что именно — решать вам. Перепишите все в правильной фор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 Социальное положение — это главный статус, охватывающий профессию, экономическое положение, политические возможности, демографические свойства человека. Водитель — экономическая черта; работник наемного труда — профессия; средний по размерам доход— приписываемый статус; член Движения демократических реформ или компартии — политическая характеристика; мужчина в возрасте 40 лет — демографическое свойств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Общественное разделение труда подразделяется на несколько видов: половозрастное, религиозное, профессиональное, политичес</w:t>
        <w:softHyphen/>
        <w:t>кое и экономическое. Соответственно видам общественного разде</w:t>
        <w:softHyphen/>
        <w:t>ления труда образуются виды социальных институтов с теми же на</w:t>
        <w:softHyphen/>
        <w:t>звания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Общественное разделение труда формирует каркас общества, который называется социальной системой. Она состоит из статусов и ро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В тоталитарном обществе права и обязанности симметричны: у правителя и высших должностных лиц права минимальны, а обя</w:t>
        <w:softHyphen/>
        <w:t>занности максималь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Выполняя те или иные права, индивид несет перед другими оп</w:t>
        <w:softHyphen/>
        <w:t>ределенную ответственно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Строительные кирпичики здания социальной структуры — ста</w:t>
        <w:softHyphen/>
        <w:t>тусы и роли — имеют три грани: ширину (обязанности), длину (пра</w:t>
        <w:softHyphen/>
        <w:t>ва) и высоту (функции). Грани кирпичиков соединяются между со</w:t>
        <w:softHyphen/>
        <w:t>бой самым крепким цементом — социальными ценностями, т. к. они замешаны на законах, нравах, обычаях и традиц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В строгом смысле достигаемым является биологически унасле</w:t>
        <w:softHyphen/>
        <w:t>дованный статус, а приписываемым — социально приобретаемы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Достигаемым считается всякий статус, который назначается человеку автоматически самим фактом рожд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Опираясь на текст, укажите черту, определяющую сущность социальной мобильности. Каковы (по П.А. Сорокину) основные направления социальной мобильности?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каких двух общественных условиях, по мнению авторов, образование выступает важным «социальным лифтом»? Объясните любое из этих условий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Кого авторы называют маргиналом? Дайте определение и приведите с опорой на знания обществоведческого курса и факты общественной жизни три примера маргинальност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В последнее время, как отмечают авторы, социологи увидели в маргинальности положительную сторону. Укажите любые три проявления положительной стороны маргина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кст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ая структура общества не является застывшей; в ней постоянно происходят колебания и перемещения, т.е. ей свойственна социальная мобильность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ая мобильность – это изменение социальной группой или индивидом своей социальной позиции. Термин «социальная мобильность» был введен в социологию П. А. Сорокиным, который рассматривал социальную мобильность как перемещение по социальной лестнице в двух направлениях: вертикальном – движение вверх и вниз, горизонтальном – передвижение на одном и том же социальном уровне. В периоды социальных изменений наблюдается массовая групповая мобильность. В стабильные периоды социальная мобильность возрастает в момент структурной перестройки экономики. В этом случае важным «социальным лифтом», обеспечивающим вертикальную мобильность восходящего вида, выступает образование. Социальная мобильность представляет собой достаточно достоверный показатель уровня открытости или закрытости общества. В современном обществе социальная мобильность порождает явление социальной маргинальности. 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гинальность – понятие, характеризующее пограничные, промежуточные, стоящие на рубеже культур явления, социальные субъекты и статусы… Маргинализация подразумевает разрыв, потерю объективной принадлежности к некоей социальной общности без последующего вхождения в иную общность или без полной адаптации в ней. Маргинал – это человек, имеющий отношение к двум различным группам, не принадлежа ни к одной из них полностью… Субъективное представление маргинала о себе и его объективное положение противоречивы: он поставлен в ситуацию борьбы за выживание. Поэтому маргинальная личность обладает рядом характерных черт: беспокойством, агрессивностью, неоправданным честолюбием. Социальное поведение маргинала создает сложности как самому человеку, так и общающимся с ним людям. Долгое время в социологии маргинальность оценивалась негативно. В последнее время социологи изменили к ней отношение, увидев в этом социальном явлении положительную сторон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Минаев В.В., Архипова Н.И., Безбородов А.Б., Косякова Н.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613"/>
          <w:pgMar w:left="1418" w:right="1191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26" w:gutter="0" w:header="0" w:top="709" w:footer="709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08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8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right"/>
      <w:pPr>
        <w:tabs>
          <w:tab w:val="num" w:pos="0"/>
        </w:tabs>
        <w:ind w:left="2903" w:firstLine="35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08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708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08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08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08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8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Redstyle">
    <w:name w:val="redstyle"/>
    <w:basedOn w:val="Style10"/>
    <w:qFormat/>
    <w:rPr/>
  </w:style>
  <w:style w:type="character" w:styleId="FontStyle286">
    <w:name w:val="Font Style286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26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/>
    <w:rPr>
      <w:rFonts w:eastAsia="Times New Roman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4:56:00Z</dcterms:created>
  <dc:creator>Батрова</dc:creator>
  <dc:description/>
  <dc:language>en-US</dc:language>
  <cp:lastModifiedBy>JL</cp:lastModifiedBy>
  <cp:lastPrinted>2015-06-20T19:49:00Z</cp:lastPrinted>
  <dcterms:modified xsi:type="dcterms:W3CDTF">2017-04-13T14:56:00Z</dcterms:modified>
  <cp:revision>2</cp:revision>
  <dc:subject/>
  <dc:title>ПРОЕКТ</dc:title>
</cp:coreProperties>
</file>